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1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Prijedloga zakona o izmjenama i dopunama Zakona o stvarnim pravima 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- po hitnom postupk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Prijedlog zakona o izmjenama i dopunama Zakona o stvarnim pravima - po hitnom postupku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Republičke uprave za geodetske i imovinsko-pravne poslove, podnijela je Ćana Babić, pomoćnik direktora za imovinsko-pravne poslov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, uz tri „protiv“ (Branislav Borenović, Adam Šukalo i Vukota Govedarica) utvrdili da je pomenuti akt "djelimično 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istog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2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zakona o advokaturi Republike Srpske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Prijedlog zakona o advokaturi Republike Srpske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pravde, podnio je Nebojša Kuruzović, viši stručni saradnik za evropske integracij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jednoglasno utvrdili da je pomenuti akt "djelimično 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3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zakona o vin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Prijedlog zakona o vinu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poljoprivrede, šumarstva i vodoprivrede, podnio je Zoran Kovačević, pomoćnik ministra za poljoprivredu, prehrambenu industriju i ruralni razvoj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jednoglasno utvrdili da je pomenuti akt "djelimično 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4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zakona o jakim alkoholnim pićima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Prijedlog zakona o jakim alkoholnim pićima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poljoprivrede, šumarstva i vodoprivrede, podnio je Zoran Kovačević, pomoćnik ministra za poljoprivredu, prehrambenu industriju i ruralni razvoj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jednoglasno utvrdili da je pomenuti akt "djelimično 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5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zakona o izmjenama Zakona o eksproprijaciji</w:t>
      </w:r>
    </w:p>
    <w:p>
      <w:pPr>
        <w:pStyle w:val="Normal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Prijedlog zakona o izmjenama Zakona o eksproprijaciji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Republičke uprave za geodetske i imovinsko-pravne poslove, podnijela je Ćana Babić, pomoćnik direktora za imovinsko-pravne poslov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jednoglasno utvrdili da je pomenuti akt "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6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zakona o izmjenama i dopunama Zakona o zaštiti životne sredine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Prijedlog zakona o izmjenama i dopunama Zakona o zaštiti životne sredine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za prostorno uređenje, građevinarstvo i ekologiju, podnijela je Svjetlana Radusin, pomoćnik ministra za zaštitu životne sredin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jednoglasno utvrdili da je pomenuti akt "djelimično 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760" w:hanging="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7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prevozu opasnih materija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Nacrt zakona o prevozu opasnih materija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unutrašnjih poslova, podnijela je Dragana Kljajić, viši stručni saradnik za harmonizaciju propisa u Upravi za pravne i kadrovske poslov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jednoglasno utvrdili da je pomenuti akt "djelimično 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8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metrologiji u Republici Srpsko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Nacrt zakona o metrologiji u Republici Srpskoj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Obrazloženje navedenog akta, ispred Vlade Republike Srpske – Ministarstva industrije, energetike i rudarstva, podnijeli su Saša Savičić, pomoćnik ministra za pravne poslove i evropske integracije, i Nikola Đukić, direktor Republičkog zavoda za standardizaciju i metrologiju. 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jednoglasno utvrdili da je pomenuti akt "djelimično 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9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izmjenama i dopunama Zakona o zvanjima koja se stiču završetkom visokog obrazovanja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Nacrt zakona o izmjenama i dopunama Zakona o zvanjima koja se stiču završetkom visokog obrazovanja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prosvjete i kulture, podnijela je Zorica Garača, rukovodilac Odsjeka za evropske integracije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jednoglasno utvrdili da je pomenuti akt "djelimično 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1164-10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22. jun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strategije integralnog upravljanja vodama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>Republike Srpske 2015 – 2024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22. juna 2015. godine, razmatrao Nacrt strategije integralnog upravljanja vodama Republike Srpske 2015 – 2024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Srđan Mazalica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Neno Dobrijević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poljoprivrede, šumarstva i vodoprivrede, podnio je Mihajlo Stevanović, pomoćnik ministra za vodoprivredu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jednoglasno utvrdili da je pomenuti akt "djelimično usklađen" s aspekta usklađenosti sa pravnom tekovinom Evropske unije, te predlažu da se isti razmatra na 5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5760" w:hanging="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12-22T07:35:00Z</dcterms:modified>
  <cp:revision>8</cp:revision>
  <dc:subject/>
  <dc:title>Датум, 10</dc:title>
</cp:coreProperties>
</file>